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e io fossi un angel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chissà cosa fa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lto, biondo, invisibile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che bello che sa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e che coraggio av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fruttandomi al massim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è chiaro che vole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zingaro liber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tutto il mondo gire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ndrei in Afganistan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e più giù in Sudafrica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 parlare con l'America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e se non mi abbatton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nche coi russi parle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ngelo se io fossi un angel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con lo sguardo biblico li fisse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vi do due ore, due ore al massim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poi sulla testa vi pisce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ulle vostre belle fabbriche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di missili, di missil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e io fossi un angelo, non starei nelle procession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nelle scatole dei presep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tarei seduto fumando una marlbor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l dolce fresco delle siep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arei un buon angelo, parlerei con Di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gli ubbidirei amandolo a modo mi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gli parlerei a modo mio e gli dire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" Cosa vuoi tu da me tu"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" I potenti che mascalzoni e tu cosa fai li perdoni"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" ma allora sbagli anche tu"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ma poi non parlerei più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un angelo non sarei più un angel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e con un calcio mi buttano giù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l massimo sarei un diavol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e francamente questo non mi va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ma poi l'inferno cos'è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 parte il caldo che fa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non è poi diverso da qu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perché io sento che, son sicuro che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io so che gli angeli sono milioni di milion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e che non li vedi nei cieli ma tra gli uomin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sono i più poveri e i più sol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quelli presi tra le reti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e se tra gli uomini nascesse un ancora Di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gli ubbidirei amandolo a modo mio</w:t>
      </w:r>
      <w:r>
        <w:rPr>
          <w:rStyle w:val="Appleconvertedspace"/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</w:r>
      <w:r>
        <w:rPr>
          <w:rFonts w:cs="Tahoma" w:ascii="Tahoma" w:hAnsi="Tahoma"/>
          <w:color w:val="000000"/>
          <w:sz w:val="48"/>
          <w:szCs w:val="48"/>
          <w:shd w:fill="E3E4E4" w:val="clear"/>
          <w:lang w:val="it-IT"/>
        </w:rPr>
        <w:t>a modo mio...</w:t>
      </w:r>
      <w:r>
        <w:rPr>
          <w:rFonts w:cs="Tahoma" w:ascii="Tahoma" w:hAnsi="Tahoma"/>
          <w:color w:val="000000"/>
          <w:sz w:val="48"/>
          <w:szCs w:val="48"/>
          <w:lang w:val="it-IT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6:21:00Z</dcterms:created>
  <dc:creator>HISD</dc:creator>
  <dc:description/>
  <cp:keywords/>
  <dc:language>en-US</dc:language>
  <cp:lastModifiedBy>HISD</cp:lastModifiedBy>
  <dcterms:modified xsi:type="dcterms:W3CDTF">2014-04-28T16:21:00Z</dcterms:modified>
  <cp:revision>1</cp:revision>
  <dc:subject/>
  <dc:title/>
</cp:coreProperties>
</file>